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PRILOG 6.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OPIS LOKACIJA NARUČITELJA NA KOJE SE VRŠI ISPORUK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ind w:left="426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ZAGREB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rg Nikole Šubića Zrinskog 11 (Palača HAZU)</w:t>
      </w:r>
    </w:p>
    <w:p>
      <w:pPr>
        <w:pStyle w:val="Normal"/>
        <w:numPr>
          <w:ilvl w:val="1"/>
          <w:numId w:val="1"/>
        </w:numPr>
        <w:ind w:left="709" w:hanging="9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trossmayerov trg 14 (Knjižnica HAZU)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edvedgradska ulica 2 (Gliptoteka HAZU) 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trossmayerov trg 2 (Palača Priester)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lica Andrije Hebranga 1‐3 (Palača Vranyczany-Dobrinović HAZU) </w:t>
      </w:r>
    </w:p>
    <w:p>
      <w:pPr>
        <w:pStyle w:val="Normal"/>
        <w:numPr>
          <w:ilvl w:val="1"/>
          <w:numId w:val="1"/>
        </w:numPr>
        <w:ind w:left="709" w:hanging="9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lica Ivana Gorana Kovačića 37 (Vila Ehrlich-Marić HAZU) 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patička 18 (Palača Drašković HAZU) 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undulićeva 24/1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nte Kovačića 5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rižanićeva 3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ugusta Šenoe 4</w:t>
      </w:r>
    </w:p>
    <w:p>
      <w:pPr>
        <w:pStyle w:val="Normal"/>
        <w:ind w:left="2505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RIJEKA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avod za povijesne i društvene znanosti, Ružićeva 5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ZADAR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avod za povijesne znanosti, Obala kneza Trpimira 6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UBROVNIK I OKOLIC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vod za povijesne znanosti, Lapadska obala 6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vod za istraživanje korozije i desalinaciju, Vlaha Bukovca 14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rboretum Trsteno, Potok 20</w:t>
      </w:r>
    </w:p>
    <w:p>
      <w:pPr>
        <w:pStyle w:val="Normal"/>
        <w:numPr>
          <w:ilvl w:val="1"/>
          <w:numId w:val="1"/>
        </w:numPr>
        <w:ind w:left="709" w:hanging="9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Muzej Baltazara Bogišića, Cavtat, Obala A. Starčevića 18</w:t>
      </w:r>
    </w:p>
    <w:p>
      <w:pPr>
        <w:pStyle w:val="Normal"/>
        <w:ind w:left="2136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SPLIT</w:t>
      </w:r>
      <w:r>
        <w:rPr>
          <w:rFonts w:cs="Times New Roman" w:ascii="Times New Roman" w:hAnsi="Times New Roman"/>
          <w:sz w:val="24"/>
          <w:szCs w:val="24"/>
          <w:lang w:val="hr-HR"/>
        </w:rPr>
        <w:t>, Zavod za znanstveni i umjetnički rad, Trg brace Radića 7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SIJEK</w:t>
      </w:r>
      <w:r>
        <w:rPr>
          <w:rFonts w:cs="Times New Roman" w:ascii="Times New Roman" w:hAnsi="Times New Roman"/>
          <w:sz w:val="24"/>
          <w:szCs w:val="24"/>
          <w:lang w:val="hr-HR"/>
        </w:rPr>
        <w:t>, Zavod za znanstveni i umjetnički rad, Franje Kuhača 29/1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VARAŽDIN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avod za znanstveni rad, Zagrebačka ulica 3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OŽEGA</w:t>
      </w:r>
      <w:r>
        <w:rPr>
          <w:rFonts w:cs="Times New Roman" w:ascii="Times New Roman" w:hAnsi="Times New Roman"/>
          <w:sz w:val="24"/>
          <w:szCs w:val="24"/>
          <w:lang w:val="hr-HR"/>
        </w:rPr>
        <w:t>, Zavod za znanstveni i umjetnički rad, Županijska 9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VINKOVCI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Centar  za znanstvenoistraživački i umjetnički rad, Jurja Dalmatinca 22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BJELOVAR</w:t>
      </w:r>
      <w:r>
        <w:rPr>
          <w:rFonts w:cs="Times New Roman" w:ascii="Times New Roman" w:hAnsi="Times New Roman"/>
          <w:sz w:val="24"/>
          <w:szCs w:val="24"/>
          <w:lang w:val="hr-HR"/>
        </w:rPr>
        <w:t>, Zavod za znanstvenoistraživački i umjetnički rad, A. B. Šimića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8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24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8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96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12" w:hanging="216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8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59:00Z</dcterms:created>
  <dc:creator>Ljubica Petrović</dc:creator>
  <dc:description/>
  <cp:keywords/>
  <dc:language>en-US</dc:language>
  <cp:lastModifiedBy>Davor Posavec</cp:lastModifiedBy>
  <dcterms:modified xsi:type="dcterms:W3CDTF">2025-12-03T12:46:00Z</dcterms:modified>
  <cp:revision>12</cp:revision>
  <dc:subject/>
  <dc:title>PRILOG 5</dc:title>
</cp:coreProperties>
</file>